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SOLICITATION FOR CHARITABLE CONTRIBUTION]</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pPr>
      <w:r>
        <w:rPr>
          <w:rFonts w:eastAsia="roman f" w:cs="roman f" w:ascii="roman f" w:hAnsi="roman f"/>
          <w:b/>
          <w:bCs/>
          <w:color w:val="000000"/>
          <w:sz w:val="24"/>
          <w:szCs w:val="24"/>
          <w:lang w:val="en-US"/>
        </w:rPr>
        <w:t>General rules</w:t>
      </w:r>
      <w:r>
        <w:rPr>
          <w:rFonts w:eastAsia="roman f" w:cs="roman f" w:ascii="roman f" w:hAnsi="roman f"/>
          <w:color w:val="000000"/>
          <w:sz w:val="24"/>
          <w:szCs w:val="24"/>
          <w:lang w:val="en-US"/>
        </w:rPr>
        <w:t>:</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Praise potential contributor.</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xplain merits of charitable organization or cause.</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Request a specific amoun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Thank potential contributor in advance.</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NAME</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10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For most people, the chilly winds of autumn bring welcome relief from summer's heat and the beauty of the changing leave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But for Seattle's street people, autumn brings chilly nights with nowhere to go, and threatens winter. As the season progresses, they remember the friends that have died of exposure in winters past.]</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First Street Mission is seeking funding for a new 100- bed facility for street people.  We're seeking your support to build the facility with your donation of $1,000.]</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Enclosed is a brochure on the proposed facility and the people who need it.  We hope you will read it and send us your contribution soon.]</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in advance for your support.</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